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>29 декабря 2014</w:t>
        <w:tab/>
        <w:tab/>
        <w:tab/>
        <w:tab/>
        <w:tab/>
        <w:tab/>
        <w:tab/>
        <w:tab/>
        <w:tab/>
        <w:t>№ 1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вышении предельных размеров должностных окладов муниципальных служащих и лиц, замещающих муниципальные должности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распоряжением Губернатора Забайкальского края от 16.05.2014 « 252-р, Уставом сельского поселения «Усть-Теленгуйское», Совет сельского поселения «Усть-Теленгуйское» р е ш и 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Увеличить с 01 января 2015 года в 1,1 раза размеры должностных окладов муниципальных служащих и лиц, замещающих муниципальные должности сельского поселения «Усть-Теленгуй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Установить, что при увеличении должностных окладов муниципальных служащих и лиц, замещающих муниципальные должности сельского поселения «Усть-Теленгуйское» их размеры подлежат округлению до целого рубля в сторону увели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обнародовать на информационных стендах администрации, библиотеке села Верхний Теленгуй и разместить на портале муниципального района «Шилкинский район» в информационно-коммуникационной сети интер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>А.Н. Соко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3:53:00Z</dcterms:created>
  <dc:creator>User</dc:creator>
  <dc:description/>
  <cp:keywords/>
  <dc:language>en-US</dc:language>
  <cp:lastModifiedBy>User</cp:lastModifiedBy>
  <dcterms:modified xsi:type="dcterms:W3CDTF">2015-01-13T03:53:00Z</dcterms:modified>
  <cp:revision>2</cp:revision>
  <dc:subject/>
  <dc:title>СОВЕТ СЕЛЬСКОГО ПОСЕЛЕНИЯ «УСТЬ-ТЕЛЕНГУЙСКОЕ»</dc:title>
</cp:coreProperties>
</file>